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4" w:right="-430" w:hanging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上海市普通高校非上海生源应届毕业生入伍及退役情况证明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</w:r>
    </w:p>
    <w:tbl>
      <w:tblPr>
        <w:tblW w:w="949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977"/>
        <w:gridCol w:w="1701"/>
        <w:gridCol w:w="3118"/>
      </w:tblGrid>
      <w:tr>
        <w:trPr>
          <w:trHeight w:val="4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8"/>
                <w:szCs w:val="28"/>
              </w:rPr>
              <w:t>姓   名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8"/>
                <w:szCs w:val="28"/>
              </w:rPr>
              <w:t>学校名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8"/>
                <w:szCs w:val="28"/>
              </w:rPr>
              <w:t>性   别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8"/>
                <w:szCs w:val="28"/>
              </w:rPr>
              <w:t>学院名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8"/>
                <w:szCs w:val="28"/>
              </w:rPr>
              <w:t>专业名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8"/>
                <w:szCs w:val="28"/>
              </w:rPr>
              <w:t>生 源 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8"/>
                <w:szCs w:val="28"/>
              </w:rPr>
              <w:t>学    历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8"/>
                <w:szCs w:val="28"/>
              </w:rPr>
              <w:t>民    族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8"/>
                <w:szCs w:val="28"/>
              </w:rPr>
              <w:t>培养方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8"/>
                <w:szCs w:val="28"/>
              </w:rPr>
              <w:t>学    制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8"/>
                <w:szCs w:val="28"/>
              </w:rPr>
              <w:t>婚姻状况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8"/>
                <w:szCs w:val="28"/>
              </w:rPr>
              <w:t>入伍时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8"/>
                <w:szCs w:val="28"/>
              </w:rPr>
              <w:t>服役期限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8"/>
                <w:szCs w:val="28"/>
              </w:rPr>
              <w:t>退役时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659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8"/>
                <w:szCs w:val="28"/>
              </w:rPr>
              <w:t>学校意见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156" w:after="0"/>
              <w:ind w:firstLine="560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华文仿宋" w:cs="华文仿宋" w:ascii="华文仿宋" w:hAnsi="华文仿宋"/>
                <w:color w:val="000000"/>
                <w:kern w:val="0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eastAsia="华文仿宋" w:cs="华文仿宋" w:ascii="华文仿宋" w:hAnsi="华文仿宋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8"/>
                <w:szCs w:val="28"/>
              </w:rPr>
              <w:t>同学是我校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8"/>
                <w:szCs w:val="28"/>
                <w:u w:val="single"/>
              </w:rPr>
              <w:softHyphen/>
              <w:softHyphen/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8"/>
                <w:szCs w:val="28"/>
              </w:rPr>
              <w:t>月（□春季 □秋季）毕业的普通全日制高校毕业生（□在校期间应征入伍 □毕业当年应征入伍），且按规定服完现役，服役期间表现良好。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560" w:firstLine="3080"/>
              <w:rPr>
                <w:rFonts w:ascii="华文仿宋" w:hAnsi="华文仿宋" w:eastAsia="华文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8"/>
                <w:szCs w:val="28"/>
              </w:rPr>
              <w:t>学校征兵工作部门盖章：</w:t>
            </w:r>
          </w:p>
          <w:p>
            <w:pPr>
              <w:pStyle w:val="Normal"/>
              <w:widowControl/>
              <w:ind w:right="560" w:firstLine="3080"/>
              <w:rPr>
                <w:rFonts w:ascii="华文仿宋" w:hAnsi="华文仿宋" w:eastAsia="华文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480"/>
              <w:ind w:firstLine="3080"/>
              <w:jc w:val="left"/>
              <w:rPr/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8"/>
                <w:szCs w:val="28"/>
              </w:rPr>
              <w:t>经办负责人签名：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widowControl/>
              <w:spacing w:lineRule="auto" w:line="480"/>
              <w:ind w:firstLine="3080"/>
              <w:jc w:val="left"/>
              <w:rPr>
                <w:rFonts w:cs="宋体;SimSun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widowControl/>
              <w:spacing w:lineRule="auto" w:line="480"/>
              <w:ind w:firstLine="3080"/>
              <w:jc w:val="left"/>
              <w:rPr/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8"/>
                <w:szCs w:val="28"/>
              </w:rPr>
              <w:t>日期：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8"/>
                <w:szCs w:val="28"/>
                <w:u w:val="single"/>
              </w:rPr>
              <w:t xml:space="preserve">                        </w:t>
            </w:r>
          </w:p>
          <w:p>
            <w:pPr>
              <w:pStyle w:val="Normal"/>
              <w:widowControl/>
              <w:spacing w:lineRule="auto" w:line="480"/>
              <w:ind w:firstLine="3080"/>
              <w:jc w:val="left"/>
              <w:rPr>
                <w:rFonts w:cs="宋体;SimSun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8"/>
                <w:szCs w:val="28"/>
              </w:rPr>
              <w:t xml:space="preserve">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footerReference w:type="default" r:id="rId2"/>
      <w:type w:val="nextPage"/>
      <w:pgSz w:w="11906" w:h="16838"/>
      <w:pgMar w:left="1620" w:right="1646" w:gutter="0" w:header="0" w:top="1418" w:footer="752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批注主题 Char"/>
    <w:qFormat/>
    <w:rPr>
      <w:b/>
      <w:bCs/>
      <w:kern w:val="2"/>
      <w:sz w:val="24"/>
      <w:szCs w:val="24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文字 Char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2:47:00Z</dcterms:created>
  <dc:creator>liiang</dc:creator>
  <dc:description/>
  <cp:keywords/>
  <dc:language>en-US</dc:language>
  <cp:lastModifiedBy>User</cp:lastModifiedBy>
  <cp:lastPrinted>2014-04-22T16:36:00Z</cp:lastPrinted>
  <dcterms:modified xsi:type="dcterms:W3CDTF">2021-06-03T01:57:00Z</dcterms:modified>
  <cp:revision>2</cp:revision>
  <dc:subject/>
  <dc:title>关于2007年非上海生源高校毕业生进沪就业有关问题的汇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